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Body"/>
        <w:rPr/>
      </w:pPr>
      <w:r>
        <w:rPr/>
        <w:t xml:space="preserve">Who are the best teachers? I would say teachers who love teaching. Who are the best students? I would say the students who love learning. I have always said, " do what you enjoy doing and you will become good at it". When I read, "Students like their classes more and develop more positive attitudes when their classes include computer-based instruction." (Kulik 1994) We are currently in the beginning stages of implementing a 1:1 initiative at my school. There are many good reasons to implement a 1:1 initiative, but I have contended that we must make school more fun for students. We all hear students say how much they hate school. If we can make school more fun for students we have accomplished a great deal. If students enjoy what they are doing, they will become better at it, and that includes learning. </w:t>
        <w:br/>
        <w:t>I recently visited a school who are in a 1:1 initiative and I visited with a student who said, "I look forward to coming to school now. It is so much more fun now." We are in a constant battle to engage students in learning. Proper use of technology can definitely help.</w:t>
        <w:br/>
        <w:br/>
        <w:br/>
        <w:t xml:space="preserve">Schacter, John (1994). The Impact of Education Technology on Student Achievement. p. 4, retrieved February 26, 2011 from </w:t>
      </w:r>
      <w:hyperlink r:id="rId2" w:tgtFrame="_blank">
        <w:r>
          <w:rPr>
            <w:rStyle w:val="InternetLink"/>
          </w:rPr>
          <w:t xml:space="preserve">http://www.mff.org/pubs/ME161.pdf </w:t>
        </w:r>
      </w:hyperlink>
    </w:p>
    <w:p>
      <w:pPr>
        <w:pStyle w:val="Body"/>
        <w:rPr>
          <w:iCs/>
        </w:rPr>
      </w:pPr>
      <w:r>
        <w:rPr>
          <w:iCs/>
        </w:rPr>
      </w:r>
    </w:p>
    <w:p>
      <w:pPr>
        <w:pStyle w:val="Body"/>
        <w:rPr>
          <w:b/>
          <w:b/>
          <w:iCs/>
          <w:sz w:val="28"/>
        </w:rPr>
      </w:pPr>
      <w:r>
        <w:rPr>
          <w:b/>
          <w:iCs/>
          <w:sz w:val="28"/>
        </w:rPr>
      </w:r>
    </w:p>
    <w:p>
      <w:pPr>
        <w:pStyle w:val="Body"/>
        <w:rPr>
          <w:b/>
          <w:b/>
          <w:sz w:val="28"/>
        </w:rPr>
      </w:pPr>
      <w:r>
        <w:rPr>
          <w:b/>
          <w:sz w:val="28"/>
        </w:rPr>
        <w:t>Responses</w:t>
      </w:r>
    </w:p>
    <w:p>
      <w:pPr>
        <w:pStyle w:val="Body"/>
        <w:rPr>
          <w:b/>
          <w:b/>
          <w:sz w:val="28"/>
        </w:rPr>
      </w:pPr>
      <w:r>
        <w:rPr>
          <w:b/>
          <w:sz w:val="28"/>
        </w:rPr>
      </w:r>
    </w:p>
    <w:p>
      <w:pPr>
        <w:pStyle w:val="Body"/>
        <w:rPr/>
      </w:pPr>
      <w:r>
        <w:rPr/>
        <w:t>Jack, the quote you selected is even more profound when considering the use of technology by low socio-economic student populations. These students find school to be the only place where they can experience engaging, fun, and positive feed back through the use of technology. Not only can they develop more positive attitudes, but they can also be proud to go home and tell their families about the things they have mastered and experienced with technology.</w:t>
      </w:r>
    </w:p>
    <w:p>
      <w:pPr>
        <w:pStyle w:val="Body"/>
        <w:rPr/>
      </w:pPr>
      <w:r>
        <w:rPr/>
      </w:r>
    </w:p>
    <w:p>
      <w:pPr>
        <w:pStyle w:val="Body"/>
        <w:rPr/>
      </w:pPr>
      <w:r>
        <w:rPr/>
        <w:t>Jack you hit the nail on the head. I you do not love to teach and love children I think being an educator would be difficult for you. I had to learn the hard way that learning had to be fun in order to hold the attention of 14-18 year olds. If I could not manage to make my lessons engaging I stood the risk of my students sleeping, daydreaming creating a disturbance or worse skipping my class. Learning is not taking place in any of those scenarios.</w:t>
      </w:r>
    </w:p>
    <w:p>
      <w:pPr>
        <w:pStyle w:val="Body"/>
        <w:rPr/>
      </w:pPr>
      <w:r>
        <w:rPr/>
      </w:r>
    </w:p>
    <w:p>
      <w:pPr>
        <w:pStyle w:val="Body"/>
        <w:rPr/>
      </w:pPr>
      <w:r>
        <w:rPr/>
        <w:t>Jack I totally agree. Students like the classes that they can come to that are hands-on and can be physically involved with. They are learning many different things, but the atmosphere of the computer class seems to be conducive to students learning, especially when they are engaged with what is going on in the class. Students seem to be more positive and have a better attitude about class when they are busy learning and working in the computer class. I look for more schools to go to a 1:1 ratio because probably eventuallly we are going to look at computers taking the place of textbooks and in order for that to happen, students must be given a computer for their use at school and home.</w:t>
      </w:r>
    </w:p>
    <w:p>
      <w:pPr>
        <w:pStyle w:val="Body"/>
        <w:rPr/>
      </w:pPr>
      <w:r>
        <w:rPr/>
      </w:r>
    </w:p>
    <w:p>
      <w:pPr>
        <w:pStyle w:val="Body"/>
        <w:rPr/>
      </w:pPr>
      <w:r>
        <w:rPr/>
        <w:t>Jack, it is awesome that you guys have the infrastructure for the 1:1 initiative. I agree, teachers have to love to teach and students do need to love being at the place where they spend most of their waking hours. Fun is relative when it comes to students, so I think having access to a computer, especially one they may be able to take home, will make learning a lot more fun. With the release of new test that will replace TAKS, computers may be just the answer to make sure gains that have been made are not lost.</w:t>
      </w:r>
    </w:p>
    <w:p>
      <w:pPr>
        <w:pStyle w:val="Body"/>
        <w:rPr/>
      </w:pPr>
      <w:r>
        <w:rPr/>
      </w:r>
    </w:p>
    <w:p>
      <w:pPr>
        <w:pStyle w:val="Body"/>
        <w:rPr/>
      </w:pPr>
      <w:r>
        <w:rPr/>
        <w:t>That is awesome and truly enviable, Jack! Technology is a great motivator as well as its inherent potential to differentiate instruction by learning abilities from being multimedia/multisensory to having the innate ability to accept various input/output devices.</w:t>
      </w:r>
    </w:p>
    <w:p>
      <w:pPr>
        <w:pStyle w:val="Body"/>
        <w:rPr/>
      </w:pPr>
      <w:r>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 xml:space="preserve">Jack, </w:t>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 xml:space="preserve">I wholeheartedly agree with your post. I have always been one to say that if something interests students, it should somehow be incorporated into the classrooms. I am sure that is how some educational video games got started. If kids are far more interested in video games than school, why not make some fun video games about what they learn in school? Same with computers. Students love spending time on computers. If teachers incorporate computer usage into their lessons, chances are that their students will be far more excited about the lesson than if they were to only use the provided textbook. </w:t>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Successful educators are those that love what they do and create a love for learning in their students. If more teachers were to incorporate the successful use of technology in their lessons, a greater number of successful teachers and students would exist.</w:t>
      </w:r>
    </w:p>
    <w:p>
      <w:pPr>
        <w:pStyle w:val="Body"/>
        <w:rPr>
          <w:rFonts w:ascii="Helvetica" w:hAnsi="Helvetica" w:eastAsia="ヒラギノ角ゴ Pro W3" w:cs="Helvetica"/>
          <w:color w:val="000000"/>
          <w:szCs w:val="20"/>
        </w:rPr>
      </w:pPr>
      <w:r>
        <w:rPr>
          <w:rFonts w:eastAsia="ヒラギノ角ゴ Pro W3" w:cs="Helvetica"/>
          <w:color w:val="000000"/>
          <w:szCs w:val="20"/>
        </w:rPr>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44                                                   Discussion                                                          Week F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4                                                  Discussion                                                          Week Two</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f.org/pubs/ME16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5:00Z</dcterms:created>
  <dc:creator>Jack</dc:creator>
  <dc:description/>
  <dc:language>en-US</dc:language>
  <cp:lastModifiedBy>Jack</cp:lastModifiedBy>
  <dcterms:modified xsi:type="dcterms:W3CDTF">2011-03-18T12:05:00Z</dcterms:modified>
  <cp:revision>2</cp:revision>
  <dc:subject/>
  <dc:title/>
</cp:coreProperties>
</file>